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226984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9510609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5430254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5610938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